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tische Abbildung</w:t>
      </w:r>
    </w:p>
    <w:p>
      <w:pPr>
        <w:pStyle w:val="Heading"/>
        <w:rPr/>
      </w:pPr>
      <w:r>
        <w:rPr/>
        <w:t>(Didaktische Hinwei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Arbeitsblatt eignet sich als Wiederhol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Begriffe Lichtbündel und Lichtstrahl sollen bekannt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Versuch zum Strahlengang durch eine Lochblende soll zuvor durchgeführt worden sein, damit insbesondere die Eigenschaft „seitenverkehrtes Bild“ bekann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enso bietet es sich an den Einfluss der Lochblendengröße auf die Schärfe von Bildern vorher zu themati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ahlengang ohne Lochblend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r Gegenstandspunkt wird eingefärbt (z.B. rot, gelb, grün), so dass die Bildpunkte zugeordnet werd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werden von der Mitte des jeweiligen Gegenstandspunktes Lichtstrahlen in jede Richtung angedeutet und in Richtung Schirm bis zum Auftreffen auf diesen gezeich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ahlengang mit Lochblend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Konstruktion erfolgt wie oben, jedoch müssen jetzt die Lichtstrahlen durch die Blendenöffnung gezeichnet werd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chüler sollen bevorzugt in eigenen Worten die Phänomene formul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kann aber auch der zur Verfügung gestellte Lückentext verwende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21:00Z</dcterms:created>
  <dc:creator>Störkel</dc:creator>
  <dc:description/>
  <dc:language>en-US</dc:language>
  <cp:lastModifiedBy>Störkel</cp:lastModifiedBy>
  <dcterms:modified xsi:type="dcterms:W3CDTF">2013-03-20T20:21:00Z</dcterms:modified>
  <cp:revision>2</cp:revision>
  <dc:subject/>
  <dc:title>Der Hebel</dc:title>
</cp:coreProperties>
</file>